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7208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12-856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3. 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>гово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изради целокупне техничке документације на изградњи кабловског вода 1kV за прикључак објекта, улица Боривоја Петровић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П број 10875 КО Крагујевац 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а о изради целокупне техничке документације на изградњи кабловског вода 1kV за прикључак објекта, улица Боривоја Петровића КП број 10875 КО Крагујевац 4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између Града Крагујевца – Градске управе за развој и инвестиције и Електродистрибуције Србије доо Београд чији је предмет израда техничке документације на изградњи кабловског вода 1kV за прикључак објекта, улица Боривоја Петровића КП број 10875 КО Крагујевац 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еализацију уговора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0, функција - 620, економска класификација на четвртом нивоу 5114, извор -01 у износу 280.</w:t>
      </w:r>
      <w:r>
        <w:rPr>
          <w:rFonts w:cs="Arial" w:ascii="Arial" w:hAnsi="Arial"/>
          <w:bCs/>
          <w:sz w:val="22"/>
          <w:szCs w:val="22"/>
        </w:rPr>
        <w:t>512</w:t>
      </w:r>
      <w:r>
        <w:rPr>
          <w:rFonts w:cs="Arial" w:ascii="Arial" w:hAnsi="Arial"/>
          <w:bCs/>
          <w:sz w:val="22"/>
          <w:szCs w:val="22"/>
          <w:lang w:val="sr-RS"/>
        </w:rPr>
        <w:t>,00 динара (са ПДВ-ом).</w:t>
      </w:r>
    </w:p>
    <w:p>
      <w:pPr>
        <w:pStyle w:val="Subtitle"/>
        <w:rPr>
          <w:rFonts w:ascii="Arial" w:hAnsi="Arial" w:cs="Arial"/>
          <w:bCs/>
          <w:color w:val="FF0000"/>
          <w:sz w:val="22"/>
          <w:szCs w:val="22"/>
          <w:lang w:val="ru-RU" w:eastAsia="ar-SA"/>
        </w:rPr>
      </w:pPr>
      <w:r>
        <w:rPr>
          <w:rFonts w:cs="Arial" w:ascii="Arial" w:hAnsi="Arial"/>
          <w:bCs/>
          <w:color w:val="FF0000"/>
          <w:sz w:val="22"/>
          <w:szCs w:val="22"/>
          <w:lang w:val="ru-RU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 о изради целокупне техничке документације на изградњи кабловског вода 1kV за прикључак објекта, улица Боривоја Петровића КП број 10875 КО Крагујевац 4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 име града Крагујевца – Градске управе за развој и инвестиције, закључиће Снежана Петровић-секретар Секретаријата за инвестициј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уговора о изради целокупне техничке документације на изградњи кабловског вода 1kV за прикључак објекта, улица Боривоја Петровића КП број 10875 КО Крагујевац 4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уговора о изради целокупне техничке документације на изградњи кабловског вода 1kV за прикључак објекта, улица Боривоја Петровића КП број 10875 КО Крагујевац 4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14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захтев за преузимање обавеза (регистарски број 168.) из средстава одобрених Одлуком о буџету града Крагујевца за 2023. годину („Службени лист града Крагујевца“, број 36/22) у оквиру раздела 8 – број апропријације 340, функција 620, економска класификација на четвртом нивоу 5114, извор 01 у износу 280.512,00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са ПДВ-ом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 је одобрен и потврђен од стране Градске управе за финансије и јавне набавке, дана 15.јун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314/23 од 14. јуна  2023. године године,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>уговора о изради целокупне техничке документације на изградњи кабловског вода 1kV за прикључак објекта, улица Боривоја Петровића КП број 10875 КО Крагујевац 4 између Града Крагујевца – Градске управе за развој и инвестиције и Електродистрибуције Србије доо Београд чији је чији је предмет израда техничке документације на изградњи кабловског вода 1kV за прикључак објекта, улица Боривоја Петровића КП број 10875 КО Крагујевац 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е с</w:t>
      </w:r>
      <w:r>
        <w:rPr>
          <w:rFonts w:cs="Arial" w:ascii="Arial" w:hAnsi="Arial"/>
          <w:bCs/>
          <w:sz w:val="22"/>
          <w:szCs w:val="22"/>
          <w:lang w:val="sr-RS"/>
        </w:rPr>
        <w:t>редства за реализацију уговора из поглавља I o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 о изради целокупне техничке документације на изградњи кабловског вода 1kV за прикључак објекта, улица Боривоја Петровића КП број 10875 КО Крагујевац 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Градске управе за развој и инвестиције, закључити Снежана Петровић – секретар Секретаријата за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број 035-438/23-XXI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16.6.2023.године           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екретар Секретаријата за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нежана Петровић 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4-25T08:29:00Z</cp:lastPrinted>
  <dcterms:modified xsi:type="dcterms:W3CDTF">2023-06-23T06:43:00Z</dcterms:modified>
  <cp:revision>136</cp:revision>
  <dc:subject/>
  <dc:title>ГРАД КРАГУЈЕВАЦ</dc:title>
</cp:coreProperties>
</file>